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left="-360" w:hanging="0"/>
        <w:jc w:val="right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                      </w:t>
      </w:r>
      <w:r>
        <w:rPr/>
        <w:t xml:space="preserve">  </w:t>
      </w:r>
      <w:r>
        <w:rPr/>
        <w:t>к коллективному догово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УТВЕРЖД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К                                                                            Директор МБОУ СОШ №1                                                                                     </w:t>
      </w:r>
    </w:p>
    <w:p>
      <w:pPr>
        <w:pStyle w:val="Normal"/>
        <w:rPr/>
      </w:pPr>
      <w:r>
        <w:rPr/>
        <w:t>______ Е.В.Власова                                                                        пос. Мостовского</w:t>
      </w:r>
    </w:p>
    <w:p>
      <w:pPr>
        <w:pStyle w:val="Normal"/>
        <w:rPr/>
      </w:pPr>
      <w:r>
        <w:rPr/>
        <w:t xml:space="preserve">17 ноября 2017г.                                                                              _________ Е.В.Богинина        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17  ноября 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360" w:hanging="0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й и должностей работников, имеющих право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еспечение специальной одеждой, обувью и другими средствами индивидуальной защиты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7"/>
        <w:gridCol w:w="3396"/>
        <w:gridCol w:w="1762"/>
        <w:gridCol w:w="196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й, должност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пециальной одежды, обуви и других средств индивидуальной защи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выдачи на год (единицы комплекты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(пункт типовых отраслевых норм)</w:t>
            </w:r>
          </w:p>
        </w:tc>
      </w:tr>
      <w:tr>
        <w:trPr>
          <w:trHeight w:val="166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библиотекой, библиотекарь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для защиты от общих производственных загрязнений и механических воздействий ил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ункт 30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ложения N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приказу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каза Минтруда и соцзащиты РФ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9 декабря 2014 г. N 997н</w:t>
            </w:r>
          </w:p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60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для защиты от общих производственных загрязнений и механических воздейств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с полимерным покрытие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а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ункт 32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ложения N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приказу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каза Минтруда и соцзащиты РФ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9 декабря 2014 г. N 997н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для защиты от общих производственных загрязнений и механических воздейств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из полимерных материалов с нагрудник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резиновые с защитным подноск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с полимерным покрытие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а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ункт 23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ложения N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приказу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каза Минтруда и соцзащиты РФ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9 декабря 2014 г. N 997н</w:t>
            </w:r>
          </w:p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 кабинета химии и физик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для защиты от общих производственных загрязнений и механических воздейств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из полимерных материалов с нагрудник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 или из полимерных материал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па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ункт 66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ложения N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приказу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каза Минтруда и соцзащиты РФ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9 декабря 2014 г. N 997н</w:t>
            </w:r>
          </w:p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для защиты от общих производственных загрязнений и механических воздейств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с полимерным покрытие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 или из полимерных материал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а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па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171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ложения N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приказу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каза Минтруда и соцзащиты РФ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9 декабря 2014 г. N 997н</w:t>
            </w:r>
          </w:p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для защиты от общих производственных загрязнений и механических воздейств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из полимерных материалов с нагрудник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кавники из полимерных материал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ункт 66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ложения N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приказу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каза Минтруда и соцзащиты РФ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9 декабря 2014 г. N 997н</w:t>
            </w:r>
          </w:p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щик посуд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для защиты от общих производственных загрязнений и механических воздейств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из полимерных материалов с нагрудник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кавники из полимерных материал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 или из полимерных материал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па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92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ложения N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приказу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каза Минтруда и соцзащиты РФ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9 декабря 2014 г. N 997н</w:t>
            </w:r>
          </w:p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8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рабоч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из полимерных материалов с нагрудник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рукавники из полимерных материа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чатки резиновые или из полимерных материа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ртук из полимерных материалов с нагрудник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60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ложения N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приказу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каза Минтруда и соцзащиты РФ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9 декабря 2014 г. N 997н</w:t>
            </w:r>
          </w:p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для защиты от общих производственных загрязнений и механических воздейств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резиновые с защитным подноск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с полимерным покрытие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 или из полимерных материал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индивидуальной защиты органов дыхания фильтрующе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а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па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3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риложения N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приказу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каза Минтруда и соцзащиты РФ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9 декабря 2014 г. N 997н</w:t>
            </w:r>
          </w:p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ание:</w:t>
      </w:r>
      <w:r>
        <w:rPr/>
        <w:t xml:space="preserve"> Приказ Минтруда России от 09.12.2014 N 997н</w:t>
        <w:br/>
        <w:t>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</w:t>
        <w:br/>
        <w:t>(Зарегистрировано в Минюсте России 26.02.2015 N 362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51"/>
        <w:gridCol w:w="2693"/>
        <w:gridCol w:w="2092"/>
      </w:tblGrid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Приложение № 9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к коллективному догово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                                                                           УТВЕРЖДАЮ</w:t>
            </w:r>
          </w:p>
          <w:p>
            <w:pPr>
              <w:pStyle w:val="Normal"/>
              <w:rPr/>
            </w:pPr>
            <w:r>
              <w:rPr/>
              <w:t xml:space="preserve">Председатель ПК                                                                            Директор МБОУ СОШ №1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______ Е.В.Власова                                                                        пос. Мостовского</w:t>
            </w:r>
          </w:p>
          <w:p>
            <w:pPr>
              <w:pStyle w:val="Normal"/>
              <w:rPr/>
            </w:pPr>
            <w:r>
              <w:rPr/>
              <w:t xml:space="preserve">17  ноября 2017г.                                                                             ______ Е.В.Богинина       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17 ноября 2017г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фессий работников, получающих бесплатно смывающие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обезвреживающие сре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фе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смывающих и обезвреживающи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работ и производственных фактор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рма выдачи в меся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19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ар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торо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орник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нт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блиотекарь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аведующий библиоте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Очищающие средства</w:t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</w:rPr>
              <w:t>1. Мыло или жидкие моющие средства для мытья р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Работы связанные с легкосмываемыми загрязнения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0 г  (мыло туалетное или 250 мл (жидкие моющие средства в дозирующих устройствах)</w:t>
            </w:r>
          </w:p>
        </w:tc>
      </w:tr>
      <w:tr>
        <w:trPr>
          <w:trHeight w:val="55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борщик служебных помеще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хонный рабоч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йщик посуд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ий по обслуживанию и ремонту з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Защитные сред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Средства гидрофобного действия (отталкивающие воду, сушащие кожу)</w:t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Очищающие средства</w:t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</w:rPr>
              <w:t>2. Мыло или жидкие моющие средства для мытья рук</w:t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Регенерирующие, восстанавливающие сред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 Регенерирующие, восстанавливающие кремы, эмуль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Работы с водными растворами, водой, дезинфицирующими средствами; работы выполняемые в резиновых перчатка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Работы связанные с легкосмываемыми загрязнениям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Работы с водными растворами, водой, дезинфицирующими средствами; работы выполняемые в резиновых перчатка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 м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0 г  (мыло туалетное или 250 мл (жидкие моющие средства в дозирующих устройствах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 м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ание:</w:t>
      </w:r>
      <w:r>
        <w:rPr>
          <w:bCs/>
          <w:color w:val="000000"/>
          <w:shd w:fill="FFFFFF" w:val="clear"/>
        </w:rPr>
        <w:t xml:space="preserve"> Приказ Министерства здравоохранения и социального развития РФ от 17 декабря 2010 г. N 1122н "Об утверждении типовых норм бесплатной выдачи работникам смывающих и (или) обезвреживающих средств и стандарта безопасности труда "Обеспечение работников смывающими и (или) обезвреживающими средствами" (с изменениями и дополнениями).</w:t>
      </w:r>
      <w:r>
        <w:rPr>
          <w:bCs/>
          <w:color w:val="000000"/>
        </w:rPr>
        <w:br/>
      </w:r>
      <w:r>
        <w:rPr/>
        <w:t xml:space="preserve">Специалист ответственный </w:t>
      </w:r>
    </w:p>
    <w:p>
      <w:pPr>
        <w:pStyle w:val="Normal"/>
        <w:rPr/>
      </w:pPr>
      <w:r>
        <w:rPr/>
        <w:t>за охрану труда                                                                                                             В.В.Белоус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40:00Z</dcterms:created>
  <dc:creator>Александр</dc:creator>
  <dc:description/>
  <cp:keywords/>
  <dc:language>en-US</dc:language>
  <cp:lastModifiedBy>admin</cp:lastModifiedBy>
  <cp:lastPrinted>2017-12-20T12:05:00Z</cp:lastPrinted>
  <dcterms:modified xsi:type="dcterms:W3CDTF">2017-12-20T09:05:00Z</dcterms:modified>
  <cp:revision>28</cp:revision>
  <dc:subject/>
  <dc:title>Согласован                                                                                         Утверждаю</dc:title>
</cp:coreProperties>
</file>